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 xml:space="preserve">Форма      </w:t>
        <w:tab/>
        <w:t>Приложение № 6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ab/>
        <w:t xml:space="preserve">к Порядку принятия реше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 разработке, формирования, реализации и оценке эффективности реализации муниципальных программ сельского поселения Кубанец Тимашевского 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»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2"/>
        <w:gridCol w:w="1168"/>
        <w:gridCol w:w="1134"/>
        <w:gridCol w:w="992"/>
        <w:gridCol w:w="1276"/>
        <w:gridCol w:w="1382"/>
      </w:tblGrid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 (при наличи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связанные с осуществлением капитальных вложений в объекты капитального строительств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оциально-культурного и (или) коммунально-бытового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53:00Z</dcterms:created>
  <dc:creator>Zver</dc:creator>
  <dc:description/>
  <cp:keywords/>
  <dc:language>en-US</dc:language>
  <cp:lastModifiedBy>kub2</cp:lastModifiedBy>
  <cp:lastPrinted>2021-07-02T14:15:00Z</cp:lastPrinted>
  <dcterms:modified xsi:type="dcterms:W3CDTF">2021-08-13T06:39:00Z</dcterms:modified>
  <cp:revision>5</cp:revision>
  <dc:subject/>
  <dc:title>ПРИЛОЖЕНИЕ №1</dc:title>
</cp:coreProperties>
</file>